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8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50     2 3 3 1 2 3 3  -      -      7(17)  -    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5    1 1 1 2 3 3 2  -      5(7)   7(13)  7(13)  7(13)  7(13)  7(13)  7(13)  7(13)   3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9    1 1 2 1 1 1 1  6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3    3 3 2 2 1 2 3  -      4(7)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9    2 3 1 2 1 2 1  -      6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2    1 2 3 1 3 1 2  -      5(7)   7(13)  7(13)  7(13)  7(13)  7(13)  7(13)  7(13)   3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0    3 1 1 3 2 1 3  -      4(5)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     2 2 2 3 2 3 1  -      5(9)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1    3 2 3 3 3 2 2  -      -      7(18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437"/>
        <w:gridCol w:w="1318"/>
        <w:gridCol w:w="850"/>
        <w:gridCol w:w="2373"/>
        <w:gridCol w:w="2257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 love danc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стов Богдан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с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маче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ви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єн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имів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н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йо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я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29:00Z</dcterms:created>
  <dc:creator>Елена</dc:creator>
  <dc:description/>
  <cp:keywords/>
  <dc:language>en-US</dc:language>
  <cp:lastModifiedBy>Елена</cp:lastModifiedBy>
  <dcterms:modified xsi:type="dcterms:W3CDTF">2025-11-17T05:05:00Z</dcterms:modified>
  <cp:revision>3</cp:revision>
  <dc:subject/>
  <dc:title>Всеукраїнські змагання з сучасних танців</dc:title>
</cp:coreProperties>
</file>